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онедельник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06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sz w:val="18"/>
          <w:szCs w:val="18"/>
        </w:rPr>
        <w:t>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ое мероприятие: Выставка детских творческих работ «Наши мастера».</w:t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407"/>
        <w:gridCol w:w="2126"/>
        <w:gridCol w:w="2126"/>
        <w:gridCol w:w="3174"/>
        <w:gridCol w:w="2295"/>
      </w:tblGrid>
      <w:tr>
        <w:trPr>
          <w:trHeight w:val="24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42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 – тематическая игра:  «Традиции и обычаи русского наро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альбома  с традиционными костюмами жителей Челябин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ихотворения к новогоднему праздн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на тему: «Предметы личной гигиены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иллюстрации с  народными музыкальными инструментами для ознакомления дете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в народных костюма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textAlignment w:val="bottom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еятельность детей в игровых уголках. 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сетить с детьми областной краеведческий муз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. Формировать представления об изменениях в природе в начале зимы (ночь становится длиннее, а день убывает. Учить различать характерные приметы начала зимы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: Игры в снеж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  <w:r>
              <w:rPr>
                <w:bCs/>
                <w:sz w:val="20"/>
                <w:szCs w:val="20"/>
              </w:rPr>
              <w:t>работа.</w:t>
            </w:r>
            <w:r>
              <w:rPr>
                <w:sz w:val="20"/>
                <w:szCs w:val="20"/>
              </w:rPr>
              <w:t xml:space="preserve"> «Попади в цель»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глазомер и силу бро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 серой и черной воронах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>Учить находить отличительные признаки (внешний вид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олос, повадки)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 деятельность. </w:t>
            </w:r>
            <w:r>
              <w:rPr>
                <w:sz w:val="20"/>
                <w:szCs w:val="20"/>
              </w:rPr>
              <w:t>Уборка участка от снега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воспитывать желание трудиться в коллектив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, два, три — беги!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быстроту бега, ловкость, внимание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подвижные игры: русская народная игра «Каравай», «Гори-гори ясно», «Ручеек», игры соревнования «Перетяни кана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краткий рассказ по картинке Алешу, Яш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на тему: «Какие разные мальчишки и девчонки»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трибутами для сюжетно-ролевых игр «Деревня»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трафареты и книжки - раскраски, с изображением различной бытовой утвари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игры; «Гори, гори ясно!». Наблюдение за изменениями в природе. Самостоятельная деятельность детей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Вторник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07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тоговое мероприятие: Выставка детских творческих работ «Наши мастера»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126"/>
        <w:gridCol w:w="2410"/>
        <w:gridCol w:w="3118"/>
        <w:gridCol w:w="2268"/>
      </w:tblGrid>
      <w:tr>
        <w:trPr>
          <w:trHeight w:val="2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426"/>
              <w:jc w:val="both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. Тютчев «Чародейкою зимою…», В. Осеева «На катке», «Первый снег» И. Бунин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Игровые задания  для активизации творчества  «Узнай кто, соединив цифры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креплять умение ориентироваться в пространстве: Вику С. и Нел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 с детьми о необходимости мыть овощи и фрукты перед е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карандаши и альбомы для дорисовки  «Ай, да хохлома!»; «Дымковское чудо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льбом «Все работы хороши»: формировать уважение к труду чело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родителям поиграть в спортивные игры. Развивать интерес к спортивным играм и упражнениям (городки, бадминтон, баскетбол, настольный теннис, хоккей, футбол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тить совместно с детьми выставку декоративно-прикладного творче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обратить внимание на красоту произведений искусств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комендовать рассказать детям о «Семейных традициях».</w:t>
            </w:r>
          </w:p>
        </w:tc>
      </w:tr>
      <w:tr>
        <w:trPr>
          <w:trHeight w:val="2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городо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сезонными изменениями в огороде в зимний период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/и «Совушка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нимательно слушать команду воспитателя, развивать внимание, следить за правильностью выполнения зада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движений. Обучать самостраховке при выполнении движений на соблюдение равнове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  воробье с синице, знакомить с особенностями их строения, образа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bCs/>
                <w:sz w:val="20"/>
                <w:szCs w:val="20"/>
              </w:rPr>
              <w:t xml:space="preserve">Т/ деятельность. </w:t>
            </w:r>
            <w:r>
              <w:rPr>
                <w:sz w:val="20"/>
                <w:szCs w:val="20"/>
              </w:rPr>
              <w:t>Укрепление снегом корней молодых деревьев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побуждать к природоохран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bCs/>
                <w:sz w:val="20"/>
                <w:szCs w:val="20"/>
              </w:rPr>
              <w:t>Подвижные игры</w:t>
            </w:r>
            <w:r>
              <w:rPr>
                <w:sz w:val="20"/>
                <w:szCs w:val="20"/>
              </w:rPr>
              <w:t xml:space="preserve"> «Птицы и кукушка». </w:t>
            </w:r>
            <w:r>
              <w:rPr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развивать ловкость, быстроту; выполнять характерные движения по содержанию игр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и и цапля».</w:t>
            </w:r>
            <w:r>
              <w:rPr>
                <w:i/>
                <w:iCs/>
                <w:sz w:val="20"/>
                <w:szCs w:val="20"/>
              </w:rPr>
              <w:t xml:space="preserve"> Цель: </w:t>
            </w:r>
            <w:r>
              <w:rPr>
                <w:sz w:val="20"/>
                <w:szCs w:val="20"/>
              </w:rPr>
              <w:t>упражнять в прыжках на двух ногах с продвижением вперед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и провести игры-драматизации по сказкам народов России, народов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музыку: «Камаринская», сборник  «Ромашковая Русь»   муз. П. Чайков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вторить с Яшей и кристиной. Звук [р] и [р*], привести прим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«Наступила зи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ить замечать изменения в погод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проведение  игры «Музе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деятельность детей в уголке  творчества: обеспечить материалами для выполнения аппликации или рисования «Кокошник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детей с выносным материалом. Труд на участке:  кормление птиц.  С прыжками; «Волк во рву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Среда       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08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Город мастеров»</w:t>
      </w:r>
    </w:p>
    <w:p>
      <w:pPr>
        <w:pStyle w:val="Normal"/>
        <w:rPr/>
      </w:pPr>
      <w:r>
        <w:rPr>
          <w:sz w:val="20"/>
          <w:szCs w:val="20"/>
        </w:rPr>
        <w:t xml:space="preserve">Цель: </w:t>
      </w:r>
      <w:r>
        <w:rPr>
          <w:sz w:val="18"/>
          <w:szCs w:val="18"/>
        </w:rPr>
        <w:t>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ое мероприятие: Выставка детских творческих работ «Наши мастера»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268"/>
        <w:gridCol w:w="2693"/>
        <w:gridCol w:w="2977"/>
        <w:gridCol w:w="26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знавательную беседа «Мы строители своего здоровья» с целью расширения представлений о рациональном питании, двигательной активности, соблюдении правил личной гиги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составление задач, выделять условие, вопрос, ответ с Дашей, Лизой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  <w:p>
            <w:pPr>
              <w:pStyle w:val="Normal"/>
              <w:tabs>
                <w:tab w:val="clear" w:pos="708"/>
                <w:tab w:val="center" w:pos="1121" w:leader="none"/>
              </w:tabs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иллюстрации и кулинарную книгу «Блюда русской кухн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материалами и оборудованием для свободного рисования, лепки, аппликаци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родителям </w:t>
            </w:r>
          </w:p>
          <w:p>
            <w:pPr>
              <w:pStyle w:val="Normal"/>
              <w:rPr>
                <w:iCs/>
                <w:w w:val="8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ить макет «Русская деревня» для выставки совместных творческих работ детей и родителей  </w:t>
            </w:r>
          </w:p>
          <w:p>
            <w:pPr>
              <w:pStyle w:val="Normal"/>
              <w:autoSpaceDE w:val="false"/>
              <w:rPr>
                <w:iCs/>
                <w:w w:val="89"/>
                <w:sz w:val="20"/>
                <w:szCs w:val="20"/>
              </w:rPr>
            </w:pPr>
            <w:r>
              <w:rPr>
                <w:iCs/>
                <w:w w:val="8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 почитать сказок А.С. Пушкина «Сказка о рыбаке и рыбке», «Сказка о царе Салтане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оробье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закрепление знаний о зимующей птице, формировать представление об особенностях поведения птицы в зимнее время, учить поддерживать чистоту в кормушк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Автомобиль и вороб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.</w:t>
            </w:r>
          </w:p>
          <w:p>
            <w:pPr>
              <w:pStyle w:val="Style17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 движений, воспитывать смелость, реши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с детьми о деревьях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анализировать, сравнив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/д: расчистка т снега кормушек, кормление птиц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опади в цель»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едить за направлением летящего предмета, правильно рассчитывать и выполнять дви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Найди такой же по - цвету», «Сложи картинк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стройки из строительного материала «Городки»; «Дом в деревн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: учить бросать в горизонтальную цель и прыгать в длину с разбе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ый разговор о необходимости соблюдения правильной осанки.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 фотографиями для рассматривания разных видов народного  спор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организации детьми самостоятельных спортивных подвижных игр (схемы, алгоритмы, карточки правил игр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 детей на участке. Подвижные игры: «Перемени предмет», «Чья команда быстрее». Труд: сбор природного материала для поделок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Четверг          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09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sz w:val="18"/>
          <w:szCs w:val="18"/>
        </w:rPr>
        <w:t>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  <w:t>Итоговое мероприятие:</w:t>
      </w:r>
      <w:r>
        <w:rPr>
          <w:b/>
          <w:sz w:val="14"/>
          <w:szCs w:val="20"/>
        </w:rPr>
        <w:t xml:space="preserve"> Выставка детских творческих работ «наши мастера»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86"/>
        <w:gridCol w:w="1984"/>
        <w:gridCol w:w="2268"/>
        <w:gridCol w:w="3686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о г. Челябинск, открыток «Улицы Челябинска». Чтение стихотворения о Челябинске.  Знакомство с гербом г.Челябинска.  Задачи: расширять знания о городе, в котором мы живе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учить рисовать концом кисти и всем весом, использовать прием промак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ситуативный разговор о необходимости вести здоровый образ жизни «Режим дн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ллюстрациями, репродукциями, фотографиями, гравюрами, картинами с изображением разного жилища русского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разрезные картинки, шнуровки, мозаику для развития мелкой мотори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сетить с детьми исторические места родного города (поселка, села, деревни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емпературой воздуха. Измеряя день за днем температуру воздуха, подвести детей к выводу, что понижение температуры ведет к промерзанию поч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Мышеловка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/и.:</w:t>
            </w:r>
            <w:r>
              <w:rPr>
                <w:color w:val="000000"/>
                <w:sz w:val="20"/>
                <w:szCs w:val="20"/>
              </w:rPr>
              <w:t> «Хокк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чить прокатывать шайбу друг другу в парах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е о свойствах снега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знания о сезонном явлении — снегопад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./д.:</w:t>
            </w:r>
            <w:r>
              <w:rPr>
                <w:color w:val="000000"/>
                <w:sz w:val="20"/>
                <w:szCs w:val="20"/>
              </w:rPr>
              <w:t xml:space="preserve"> Уборка участка от сне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чить собирать снег на носилки, ссыпать в определенное мест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./и.:</w:t>
            </w:r>
            <w:r>
              <w:rPr>
                <w:color w:val="000000"/>
                <w:sz w:val="20"/>
                <w:szCs w:val="20"/>
              </w:rPr>
              <w:t xml:space="preserve"> «Гуси-лебеди», «Кто лучше прыгнет?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продолжать учить соотносить собственные действия с действиями участников игры; закреплять умение прыга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тать с детьми сказки А.С. Пушкина «Сказка о рыбаке и рыбке», «Сказка о царе Салтане». Попросить пересказать краткое содержание прочитан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отработку техники прыжка в длину с места; использовать зрительные ориентир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на тему: «Чтобы зубик не бол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наглядный материал и игрушки, способствующие развитию толерантности (картинки, куклы, изображающие представителей разных рас и национальностей; картинки, куклы, изображающие больных детей и животных и т.п.)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разукрашки с изображением людей в национальных костюм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: за сезонными изменениями, используя поговорки. Подвижные игры: «Ключи», «Краски», «Городк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ятница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0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sz w:val="18"/>
          <w:szCs w:val="18"/>
        </w:rPr>
        <w:t>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  <w:t>Итоговое мероприятие:</w:t>
      </w:r>
      <w:r>
        <w:rPr>
          <w:b/>
          <w:sz w:val="14"/>
          <w:szCs w:val="20"/>
        </w:rPr>
        <w:t xml:space="preserve"> Выставка детских творческих работ «Наши мастера».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41"/>
        <w:gridCol w:w="2446"/>
        <w:gridCol w:w="2127"/>
        <w:gridCol w:w="3119"/>
        <w:gridCol w:w="2693"/>
      </w:tblGrid>
      <w:tr>
        <w:trPr>
          <w:trHeight w:val="23" w:hRule="atLeas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альбома «Искусство народов мира».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по выставке: «Город мастеров», оформленной из работ детей групп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Придумай рифму» - развивать фонематический слух, умение подбирать рифмующиеся слов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е разговоры о культуре приёма пищи в разных стран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в группу атрибуты для  организации с/р игры старые предметы домашнего бы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ллюстрациями с изображением народных игрушек, кукол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и с изображением предметов, украшенных уральской росписью для рассматрив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родителям почитать сказки и рассказы «Три ржаных колоса» З; Топелиус; «Царевна лягуш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ля проведения развлечения «Русская ярмарка» приготовить дома любое блюдо русской кухни и оформить страничку с рецептом его приготовления для групповой кулинарной книг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е наблюдение за воробьем и синиц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: на примере сравнения знакомить с особенностями строения и образа жизни птиц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Воробушки»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/и.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«Донеси мешочек». 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равновесии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ять знания об отличиях натуральной ели от игрушечной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истка от снега скамеек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и «Птицы и кукушка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: развивать ловкость, быстроту реакци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 рассматривание изделий народных промы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артинки о культуре и традициях разных народов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пражнять в прыжках на двух ногах с продвижением вперед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с детьми  на тему: «Как изменилась одежда людей?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трибутами для организации выставки изделий мастеров рукоделия и народно-прикладного искус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едметы быта, народно-прикладного искусства, народные игрушки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 Подвижные игры: «Кто скорее докатит обруч до флажка?», «Жмурки», «Два Мороза», «Догони свою пару», «Краски»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онедельник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3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>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Итоговое мероприятие: Выставка семейных работ «Символ нового года»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"/>
        <w:gridCol w:w="4527"/>
        <w:gridCol w:w="7"/>
        <w:gridCol w:w="2543"/>
        <w:gridCol w:w="7"/>
        <w:gridCol w:w="1835"/>
        <w:gridCol w:w="7"/>
        <w:gridCol w:w="2685"/>
        <w:gridCol w:w="7"/>
        <w:gridCol w:w="2118"/>
        <w:gridCol w:w="7"/>
      </w:tblGrid>
      <w:tr>
        <w:trPr/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знавательные беседы: «Архитектура древнего и современного города (села)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изношения звуков «л-Ль» с Лизо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с детьми на тему: «Как я помогаю мам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заботиться о ближних и не отвлекать их понапрасну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ложить настольно-печатные игр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ля рассматривание иллюстрациями: «Каслинское литье»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тить совместно с детьми выставку декоративно-прикладного творчества обратить внимание на красоту произведений искусств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ассказать детям о «Семейных традициях».</w:t>
            </w:r>
          </w:p>
        </w:tc>
      </w:tr>
      <w:tr>
        <w:trPr>
          <w:trHeight w:val="34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долготой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ить в календаре 22 декабря_ самый короткий де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 с детьми, что это по народному календарю- день солнцевор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Следопы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внимание и наблюдательност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на координацию движ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«Что изменилось?» - развитие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/д. </w:t>
            </w:r>
            <w:r>
              <w:rPr>
                <w:sz w:val="20"/>
                <w:szCs w:val="20"/>
              </w:rPr>
              <w:t>Почистить дорожки от снега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/и. </w:t>
            </w:r>
            <w:r>
              <w:rPr>
                <w:sz w:val="20"/>
                <w:szCs w:val="20"/>
              </w:rPr>
              <w:t>«Черное и белое».</w:t>
            </w: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закреплять умение догонять убегающих по сигналу. 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подвижные игры: русская народная игра «Каравай», «Гори-гори ясно», «Ручеек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стройки из строительного материала «Городки»; «Дом в деревне»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краткий рассказ по картин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на тему: «как помочь птицам зимой»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материалом для самостоятельной игры в уголке «Парикмахерска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детей для наведения порядка в игровых угол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У нас поряд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 «Пассажиры»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погодными изменениями. Самостоятельные игры детей. П/и  «Пройди по дорожке», «Догонялки», « Найди, где спрятано»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Вторник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4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>« 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Итоговое мероприятие: Выставка семейных работ «Символ нового года»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51"/>
        <w:gridCol w:w="1952"/>
        <w:gridCol w:w="2126"/>
        <w:gridCol w:w="3827"/>
        <w:gridCol w:w="255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познавательную беседа «Мы строители своего здоровья» с целью расширения представлений о рациональном питании, двигательной активности, соблюдении правил личной гиги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«Что изменилось?» - развитие зрительной памяти.</w:t>
            </w:r>
          </w:p>
          <w:p>
            <w:pPr>
              <w:pStyle w:val="C12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труду взрослых (дворник убирает улицы, а мы бросаем фантики от конф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в группу </w:t>
            </w:r>
            <w:r>
              <w:rPr>
                <w:color w:val="000000"/>
                <w:sz w:val="20"/>
                <w:szCs w:val="20"/>
              </w:rPr>
              <w:t>раскраски, шаблоны разрезные картинки с народными реме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наборы картинок , отражающие трудовые действия взрослы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организовать сделать с детьми поделки для выставки «Мой любимый инопланетян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Роль отца в воспитании ребе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3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двор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: воспитывать уважение к работе дворника. Прививать любовь к природе, заботливое отношение к окружающе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одной ног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пражнять энергично отталкиваться и правильно приземля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знообразием камней и их свойств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/д </w:t>
            </w:r>
            <w:r>
              <w:rPr>
                <w:sz w:val="20"/>
                <w:szCs w:val="20"/>
              </w:rPr>
              <w:t>Коллективный труд по уборке территори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умение концентрировать внимание на определенных объектах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и провести игры-драматизации по сказкам народов России, народов мира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музыку: «Камаринская», сборник  «Ромашковая Русь»   муз. П. Чайковского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отивополож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ый разговор по теме «Как правильно пользоваться салфеткой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проведение  игры «Муз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деятельность детей в уголке  творчества: обеспечить материалами для выполнения аппликации или рисования «Кокошник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 «Лошадка», «Лови мяч», самостоятельная деятельность детей.   Наблюдение за деревьями и кустарниками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Среда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5.12.21</w:t>
      </w:r>
    </w:p>
    <w:p>
      <w:pPr>
        <w:pStyle w:val="Normal"/>
        <w:rPr/>
      </w:pPr>
      <w:r>
        <w:rPr>
          <w:sz w:val="20"/>
          <w:szCs w:val="20"/>
        </w:rPr>
        <w:t>Тема</w:t>
      </w:r>
      <w:r>
        <w:rPr>
          <w:b/>
          <w:sz w:val="20"/>
          <w:szCs w:val="20"/>
        </w:rPr>
        <w:t xml:space="preserve"> : 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0"/>
          <w:szCs w:val="28"/>
        </w:rPr>
        <w:t>Выставка семейных работ «Символ нового года»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984"/>
        <w:gridCol w:w="2126"/>
        <w:gridCol w:w="3119"/>
        <w:gridCol w:w="198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42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42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 – тематическая игра:  «Традиции и обычаи русского народа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альбома  с фотографиями малахитовых изделий Челябин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закреплению стихотворения  к новогоднему утренн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работой ня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отношение к труду взросл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 игровое оборудование и атрибуты для с/р игр «Мамины помощ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печатные игры, разрезные картинки, предметные картин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родителя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атривать и обсуждать информацию из фильмов и телевизионных программ: о космонавтах, луноходах, космических путешествиях, звёздных вой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Убираем игрушки на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негопа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 зависимость характера снега от по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розный день при отсутствии ветра снег падает отдельными снежинками, в сравнительно теплую – снежными хлопьями, в сильный мороз-снегопад «иголоч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Снежная карус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Математическое упражнени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счет четных и нечет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о явлениях неживой природы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/д. Подмести пол на веранде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формировать желание работать сообща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bCs/>
                <w:sz w:val="20"/>
                <w:szCs w:val="20"/>
              </w:rPr>
              <w:t>П/и.</w:t>
            </w:r>
            <w:r>
              <w:rPr>
                <w:sz w:val="20"/>
                <w:szCs w:val="20"/>
              </w:rPr>
              <w:t>«Утро в лесу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умение двигаться врассыпную в заданном пространстве.«Птицы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название птиц, умение прыгать на одной ног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 рассматривание изделий народных промы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артинки о культуре и традициях разных народов;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учить протирать листья цв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с детьми  на тему: «Как изменилась одежда людей?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териала для сюжетных игр. Включить муз. произведения для игр – экспериментов по созданию образов в соответствии с разным настроением му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лепка по теме «Дымковская игрушк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изменениями погоды весной. П/и «Два Мороз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Четверг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6.12.21</w:t>
      </w:r>
    </w:p>
    <w:p>
      <w:pPr>
        <w:pStyle w:val="Normal"/>
        <w:rPr/>
      </w:pP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«Итоговое мероприятие: </w:t>
      </w:r>
      <w:r>
        <w:rPr/>
        <w:t>Оформление выставки: «Народные промыслы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526"/>
        <w:gridCol w:w="3685"/>
        <w:gridCol w:w="2410"/>
        <w:gridCol w:w="1985"/>
        <w:gridCol w:w="2976"/>
        <w:gridCol w:w="255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е с целью уточнения свойств предметов при изготовлении предметов народного быта глина, шерсть, береста и д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по артикуляционной гимнасти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 правилах пользования столовыми приборами, салфеткой. Напомнить правила вежлив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дидактические пособия для развития мелкой моторики: шнуровки, мозаику, вкладыши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для совместного просмотра фотографии про космос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едложить родителям </w:t>
            </w:r>
          </w:p>
          <w:p>
            <w:pPr>
              <w:pStyle w:val="Normal"/>
              <w:rPr>
                <w:iCs/>
                <w:w w:val="8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и принести предметы народных промыслов для выставки совместных творческих работ детей и родителей  </w:t>
            </w:r>
          </w:p>
          <w:p>
            <w:pPr>
              <w:pStyle w:val="Normal"/>
              <w:autoSpaceDE w:val="false"/>
              <w:rPr>
                <w:iCs/>
                <w:w w:val="89"/>
                <w:sz w:val="18"/>
                <w:szCs w:val="18"/>
              </w:rPr>
            </w:pPr>
            <w:r>
              <w:rPr>
                <w:iCs/>
                <w:w w:val="8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комендовать родителям почитать сказок А.С. Пушкина «Сказка о рыбаке и рыбке», «Сказка о царе Салтане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цветом неба – предложить детям определить цвет неба, попросить объяснить почему он именно такой, помочь сделать вывод о взаимосвязи погоды и цвета неба. Разгадывание загадок о небе, облаках и тучах.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/и «Что растет в родном краю» ” – закреплять название деревьев, прививать бережное отношение к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  прыжках на одной и двух ног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координацию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е о ветр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90" w:leader="none"/>
              </w:tabs>
              <w:autoSpaceDE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/д. </w:t>
            </w: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умение работать сообща, выполнять задания общими усилиям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bCs/>
                <w:sz w:val="20"/>
                <w:szCs w:val="20"/>
              </w:rPr>
              <w:t>П/и.</w:t>
            </w:r>
            <w:r>
              <w:rPr>
                <w:sz w:val="20"/>
                <w:szCs w:val="20"/>
              </w:rPr>
              <w:t>«Кто быстрее?».</w:t>
            </w: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пражнять в беге, развивать быстроту. «Дальше и выше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родолжать учить преодолевать полосу препятствий, прыгать легко, беззвучн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-презентации “народные промыслы”. Цели: расширять знания детей о народных промыслах, продолжать знакомить детей с их видами, обогащать словарный зап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отработку техники прыжка в длину с места; использовать зрительные ориентир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ый разговор о необходимости соблюдения правильной осанки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ти в группу игры-занятия с игрушками, имитирующие орудия труда (заколачивание молоточком втулочек, сборка деревянных игрушек – катал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sz w:val="20"/>
                <w:szCs w:val="20"/>
              </w:rPr>
              <w:t>Самостоятельная деятельность детей.</w:t>
            </w:r>
            <w:r>
              <w:rPr>
                <w:rFonts w:cs="Calibri"/>
              </w:rPr>
              <w:t xml:space="preserve"> Подвижные игры: </w:t>
            </w:r>
            <w:r>
              <w:rPr>
                <w:sz w:val="20"/>
                <w:szCs w:val="20"/>
              </w:rPr>
              <w:t>«Кто скорее докатит обруч до флажка?», «Жмурки», «Два Мороза», «Догони свою пару», «Краски»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ятница </w:t>
        <w:tab/>
        <w:tab/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17.12.21</w:t>
      </w:r>
    </w:p>
    <w:p>
      <w:pPr>
        <w:pStyle w:val="Normal"/>
        <w:rPr/>
      </w:pPr>
      <w:r>
        <w:rPr>
          <w:sz w:val="20"/>
          <w:szCs w:val="20"/>
        </w:rPr>
        <w:t xml:space="preserve">Тема : </w:t>
      </w:r>
      <w:r>
        <w:rPr>
          <w:b/>
          <w:sz w:val="20"/>
          <w:szCs w:val="20"/>
        </w:rPr>
        <w:t>«Город мастеров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18"/>
          <w:szCs w:val="18"/>
        </w:rPr>
        <w:t xml:space="preserve"> Расширение представлений об искусстве, традициях и обычаях народов России. Знакомство детей с народными песнями, плясками. Формирование представлений о разнообразии народного искусства, художественных промыслов (различные виды материалов, искусство народов разных стран)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0"/>
          <w:szCs w:val="28"/>
        </w:rPr>
        <w:t>Выставка семейных работ «Символ нового года»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2093"/>
        <w:gridCol w:w="1985"/>
        <w:gridCol w:w="3969"/>
        <w:gridCol w:w="255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овести беседу о происхождении народных промысл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части суток, времена года, меся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итуативная беседа  о бережном отношении к игрушкам и другим предметам, сделанным людьм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ожить на столе иллюстрации,</w:t>
            </w:r>
            <w:r>
              <w:rPr>
                <w:sz w:val="20"/>
                <w:szCs w:val="28"/>
              </w:rPr>
              <w:t xml:space="preserve"> фотографии с изображением различных видов народных промыслов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разукрасить шаблоны по образц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Оформить в группе выставку «Народные промыслы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ить родителям продумать совместные посещения театров, парков и т.д. в выходные дни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блюдать за разными фазами Луны (новолуние, узкий серп (месяц), половина луны, полнолуние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ить конкурс творческих работ, посвященных «Дню космонав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ение за облак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облака такие разные? Почему, то стоят на месте, то убегают? Пофантазировать, на какое животное или предмет похоже облако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и: «Догони», «Кто выше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Инд работа </w:t>
            </w:r>
            <w:r>
              <w:rPr>
                <w:sz w:val="20"/>
              </w:rPr>
              <w:t>Прыжки в длину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>учить прыжкам в длину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 xml:space="preserve">Закреплять знания о свойствах ль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Т/д.</w:t>
            </w:r>
            <w:r>
              <w:rPr>
                <w:sz w:val="20"/>
              </w:rPr>
              <w:t>Очистка участка от мусора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 xml:space="preserve">воспитывать желание оказывать помощь взрослым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П/и.</w:t>
            </w:r>
            <w:r>
              <w:rPr>
                <w:sz w:val="20"/>
              </w:rPr>
              <w:t xml:space="preserve"> «С кочки на кочку».</w:t>
            </w:r>
            <w:r>
              <w:rPr>
                <w:i/>
                <w:iCs/>
                <w:sz w:val="20"/>
              </w:rPr>
              <w:t>Цели:</w:t>
            </w:r>
            <w:r>
              <w:rPr>
                <w:sz w:val="20"/>
              </w:rPr>
              <w:t xml:space="preserve"> воспитывать волевое усилие и выдержку; закреплять умение прыгать на двух ногах с продвижением вперед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 рассматривание изделий народных промыслов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Рассмотреть картинки о культуре и традициях разных народов;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отработку техники прыжка в длину с места; использовать зрительные ориентир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вая ситуация «Покажем Мишутке,  как правильно умыватьс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Создать игровую ситуацию </w:t>
            </w:r>
            <w:r>
              <w:rPr>
                <w:sz w:val="20"/>
                <w:szCs w:val="28"/>
              </w:rPr>
              <w:t>«Полёт на рак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Обеспечить атрибутами для </w:t>
            </w:r>
            <w:r>
              <w:rPr>
                <w:spacing w:val="-6"/>
                <w:sz w:val="20"/>
                <w:szCs w:val="20"/>
              </w:rPr>
              <w:t>конструирование из бумаги «Воздушные игрушки» (вертушки, самолётики, змеи, шары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гры с элементами имитации движений знакомых животных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блюдение за одеждой окружающ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/игра  «Кто быстрее!», «Перешагни через препятствие», «Пройди лабиринт»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                       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онедельник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0.12.21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>Подготовительная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ие с традициями празднования нового года в различных странах. Воспитание чувства удовлетворенности от участия в коллективной предпраздничной деятельности. Вызывать стремление поздравлять своих близких с праздником, преподносить подарки, сделанные своими ру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ое мероприятие: Выставка детских работ «Мастерская Деда Мороза».</w:t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407"/>
        <w:gridCol w:w="2126"/>
        <w:gridCol w:w="2126"/>
        <w:gridCol w:w="3174"/>
        <w:gridCol w:w="2295"/>
      </w:tblGrid>
      <w:tr>
        <w:trPr>
          <w:trHeight w:val="24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бесед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ование Нового года в Росси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мотр презентац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ликий Устюг – родина Деда Мороз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согласных и гласных букв, их характеристика Артем, Алиса, Да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итуативные разговоры о важности самостоятельного мытья рук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мини-книг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Новый Год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нижки-самоделки). Фотограф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праздник детства…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 Новогодних праздниках родителей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textAlignment w:val="bottom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учить стихотворения: А. Пушк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има! крестьянин торжествуя…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Кудлаче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годние гост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стихотворное поздравление для детей и сотрудников детского сада.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ледами на снегу: зверей, птиц, людей, лыж, санок, машин (учить определять, свежий снег или оставлен давно). Сравнить следы птиц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Раз, два, три- беги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ыжки на одной ног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энергично отталкиваться и правильно</w:t>
            </w:r>
            <w:r>
              <w:rPr>
                <w:b/>
                <w:bCs/>
                <w:color w:val="000000"/>
                <w:sz w:val="20"/>
                <w:szCs w:val="26"/>
              </w:rPr>
              <w:t> </w:t>
            </w:r>
            <w:r>
              <w:rPr>
                <w:color w:val="000000"/>
                <w:sz w:val="20"/>
                <w:szCs w:val="26"/>
              </w:rPr>
              <w:t>приземлять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6"/>
              </w:rPr>
              <w:t>Формировать представления о роли маршрутного такси, его назначении для людей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борка снега а участке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Цель: воспитывать желание трудиться в коллектив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Опыт: Защитные свойства снега. Поместить баночки с одинаковым количеством воды :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 xml:space="preserve">На поверхность сугроба и в глубину. Понаблюдать за состоянием воды в баночках. Обсудить с детьми значение защитного покрова для жизни растений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П/и «Догонялки»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театр.  игры-драматизац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ый год шагает по планет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танцевально – игрового творчества детей, для игры на детских музыкальных инструмен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навыки по ловле ме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произведений о полезной и вредной пищи Н.Коростелева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.Козлов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ллюстрации, книги о диких животных.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детям расчистить метёлкой пушистый снег и насыпать разнообразное угощение: зерно, ягоды, крошки белого хлеба и т.д. Каждый вид корма дети сыплют отдельно и никогда не забывать добавлять песок.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Вторник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1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ие с традициями празднования нового года в различных странах. Воспитание чувства удовлетворенности от участия в коллективной предпраздничной деятельности. Вызывать стремление поздравлять своих близких с праздником, преподносить подарки, сделанные своими ру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тоговое мероприятие: </w:t>
      </w:r>
      <w:r>
        <w:rPr>
          <w:b/>
          <w:sz w:val="20"/>
          <w:szCs w:val="20"/>
        </w:rPr>
        <w:t>Выставка детских работ «Мастерская Деда Мороз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126"/>
        <w:gridCol w:w="2410"/>
        <w:gridCol w:w="3118"/>
        <w:gridCol w:w="2268"/>
      </w:tblGrid>
      <w:tr>
        <w:trPr>
          <w:trHeight w:val="2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ление с детьми рассказ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д Мороз едет на елк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то такой Дед Мороз?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интервью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я жду от Нового года?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наизусть стихов к новому го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Праздничный стол». Формировать представления детей о том, что праздничное меню может состоять  из  любимых блюд  гостей семь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овогодние открытки, изображение Деда Мороза и Санта-Клауса, мультимедиа презентац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ый Год в Росси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одственники Деда Мороза</w:t>
            </w:r>
            <w:r>
              <w:rPr>
                <w:sz w:val="20"/>
                <w:szCs w:val="20"/>
              </w:rPr>
              <w:t>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ить поход в зимний парк: формировать представление о значении двигательной активности в жизни человека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обрать новогодние частушки для конкурс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с детьми беседу как себя нужно вести в общественных местах, правила поведения.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анспорт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транспорте, знать правила дорожного движения. Воспитывать интерес к техник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 Воробушки и автомобиль»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 xml:space="preserve">Инд.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0"/>
                <w:szCs w:val="22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пражняться в попадании в цель снежком.</w:t>
            </w:r>
          </w:p>
          <w:p>
            <w:pPr>
              <w:pStyle w:val="Normal"/>
              <w:rPr>
                <w:rFonts w:ascii="Times New Roman CYR" w:hAnsi="Times New Roman CYR" w:cs="Century Schoolbook"/>
                <w:iCs/>
                <w:sz w:val="18"/>
                <w:szCs w:val="18"/>
              </w:rPr>
            </w:pPr>
            <w:r>
              <w:rPr>
                <w:rFonts w:cs="Century Schoolbook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чить вести наблюдение за сезонными изменениями в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взаимосвязях, происходящих в неживой природе (солнце — снег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Style w:val="FontStyle119"/>
                <w:rFonts w:cs="Times New Roman"/>
                <w:sz w:val="20"/>
                <w:szCs w:val="20"/>
              </w:rPr>
              <w:t>Т/д</w:t>
            </w:r>
            <w:r>
              <w:rPr>
                <w:rFonts w:cs="Times New Roman CYR" w:ascii="Times New Roman CYR" w:hAnsi="Times New Roman CYR"/>
                <w:sz w:val="20"/>
              </w:rPr>
              <w:t>Расчистка дорожек от снег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трудиться сообща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rStyle w:val="FontStyle119"/>
                <w:rFonts w:cs="Times New Roman"/>
                <w:sz w:val="20"/>
                <w:szCs w:val="20"/>
              </w:rPr>
              <w:t xml:space="preserve">П\и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йцы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умение быстро бегать, увертываться от ловящего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дидактической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изы новогодней елк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ь детей с основами техники безопасности. Формировать умение оказывать себе элементарную помощь при порез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чтению стихотворений о зим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Расскажи по картине» - учить строить сложноподчинен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Беседа о витаминах необходимых для здоровья людей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для рассматривания энциклопедии о живот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Дидактические игры «Животный мир», «Кто чем питается»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аблюдение за зимними изменениями в природе. П/и «Догони свою пару». Д/и «Угадай эмоции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стоятельная деятельность по выбору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Среда       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2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ие с традициями празднования нового года в различных странах. Воспитание чувства удовлетворенности от участия в коллективной предпраздничной деятельности. Вызывать стремление поздравлять своих близких с праздником, преподносить подарки, сделанные своими ру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Итоговое мероприятие: Выставка детских работ «Мастерская Деда Мороз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268"/>
        <w:gridCol w:w="2693"/>
        <w:gridCol w:w="2977"/>
        <w:gridCol w:w="26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и организация  продуктивной деятельности  в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стерской Деда Мороза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исование, лепка, аппликация новогодних персонажей, украшений для группы, новогодних поздравлений для род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«Что будет, если…» - развивать построение высказывания, учить высказывать предположения и делать простейшие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одежда еще не просохла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имулировать желание заботиться о своем здоровье.</w:t>
            </w:r>
          </w:p>
          <w:p>
            <w:pPr>
              <w:pStyle w:val="Normal"/>
              <w:tabs>
                <w:tab w:val="clear" w:pos="708"/>
                <w:tab w:val="center" w:pos="1121" w:leader="none"/>
              </w:tabs>
              <w:rPr>
                <w:rFonts w:ascii="Times New Roman CYR" w:hAnsi="Times New Roman CYR" w:cs="Times New Roman CYR"/>
                <w:sz w:val="20"/>
                <w:szCs w:val="28"/>
                <w:lang w:bidi="he-IL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  <w:lang w:bidi="he-I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стюмы Деда Мороза, Снегурочки, олени Санты и кони Деда Мороза. Иллюстрации с изображением вотчины Деда Мороза   (Великий Устюг). </w:t>
            </w:r>
          </w:p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готовить поделку для участия в конкурс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годние чудес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готовиться к развлечению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удо-валенки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крашают родители)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готовить атрибуты для кукольного театра  и оформить афишу.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етр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ять и углублять знания о неживой природе, формировать интерес к природным явления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Кто самый мет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И./р.</w:t>
            </w:r>
            <w:r>
              <w:rPr>
                <w:sz w:val="20"/>
                <w:szCs w:val="20"/>
              </w:rPr>
              <w:t xml:space="preserve"> Найди предмет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закреплять умение ориентироваться а участке детского сада, находить предмет по описа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Формировать представления о зимнем тополе, о том, как можно помочь ему пережить холодную зи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b/>
                <w:sz w:val="20"/>
              </w:rPr>
              <w:t>Т.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Расчистка дорожки к дереву, украшение ее, утепление ствола у корней снежным покро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заботиться о растения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П.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«Два мороза», «Кони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 xml:space="preserve">Цели: </w:t>
            </w:r>
            <w:r>
              <w:rPr>
                <w:color w:val="000000"/>
                <w:sz w:val="20"/>
                <w:szCs w:val="26"/>
              </w:rPr>
              <w:t>учить выполнять характерные движения по содержанию игры; развивать ловкость, быстрот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дидактической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делать, если…</w:t>
            </w:r>
            <w:r>
              <w:rPr>
                <w:sz w:val="20"/>
                <w:szCs w:val="20"/>
              </w:rPr>
              <w:t xml:space="preserve">» (01, 0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знакомый человек). Изготовление плака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бы не было беды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перепрыгиванию через препятств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Ситуативный разговор о важности  мытья рук (перед едой, по мере загрязнения, после пользования туалето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верты для писем к Деду Морозу. Маски, костюмы, атрибуты с тематикой Нов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по развитию основных движений и физических качеств. Труд на участке: расчистка дорожек от снега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Четверг          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3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ие с традициями празднования нового года в различных странах. Воспитание чувства удовлетворенности от участия в коллективной предпраздничной деятельности. Вызывать стремление поздравлять своих близких с праздником, преподносить подарки, сделанные своими ру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тоговое мероприятие: </w:t>
      </w:r>
      <w:r>
        <w:rPr>
          <w:b/>
          <w:sz w:val="20"/>
          <w:szCs w:val="20"/>
        </w:rPr>
        <w:t>Выставка детских работ «Мастерская Деда Мороза».</w:t>
      </w:r>
    </w:p>
    <w:p>
      <w:pPr>
        <w:pStyle w:val="Normal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86"/>
        <w:gridCol w:w="1984"/>
        <w:gridCol w:w="2268"/>
        <w:gridCol w:w="3686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исование  морозных узоров по памяти и по образцу. Проведение сюжетно-ролевой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Ждем гостей на Новый год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я красивый сервиз, украшения для маленькой елки, карнавальные костю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Сказка или рассказ?» - закреплять умение различать жанры литературных произведений, выделяя их характерные особ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на тему: «Правила поведения воспитанных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о личных вещах (расческе, носовом платке, зубной щет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сюжетных игр в уголке «Парикмахерска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заикой, шнур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/ролевая игра «Приготовлю праздничный стол для гост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комендовать родителям </w:t>
            </w:r>
            <w:r>
              <w:rPr>
                <w:sz w:val="20"/>
                <w:szCs w:val="28"/>
              </w:rPr>
              <w:t>сочинить с ребенком зимнюю сказку, зарисовать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14"/>
                <w:szCs w:val="20"/>
              </w:rPr>
            </w:pPr>
            <w:r>
              <w:rPr>
                <w:sz w:val="20"/>
                <w:szCs w:val="28"/>
              </w:rPr>
              <w:t>Почитать с детьми: «Илья Муромец и Соловей – разбойник», «Василиса Прекрасная», «Волк и лиса», «Добрыня и Змей», «Снегурочка», «Садко», «Семь Симеонов – семь работников», «Сынко-Филипко», «Кот в сапогах».</w:t>
            </w:r>
          </w:p>
          <w:p>
            <w:pPr>
              <w:pStyle w:val="Normal"/>
              <w:autoSpaceDE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не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детьми, что происходит, когда снег скрипит под ногами (с хрустом ломаются лучики снежинок). В разную погоду рассмотреть снежинки через луп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Два Моро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упражнять в беге, закреплять умение соблюдать правил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/р. Метание в горизонтальную цель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ряби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закрепить знания о рябине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ить, какие изменения произошли с ней зимой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Т./р.:</w:t>
            </w:r>
            <w:r>
              <w:rPr>
                <w:color w:val="000000"/>
                <w:sz w:val="20"/>
                <w:szCs w:val="20"/>
              </w:rPr>
              <w:t>предложить детям накрошить хлеб в кормушки для птиц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./и.:</w:t>
            </w:r>
            <w:r>
              <w:rPr>
                <w:color w:val="000000"/>
                <w:sz w:val="20"/>
                <w:szCs w:val="20"/>
              </w:rPr>
              <w:t>«Волк во рву», «Горелки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Цели:</w:t>
            </w:r>
            <w:r>
              <w:rPr>
                <w:color w:val="000000"/>
                <w:sz w:val="20"/>
                <w:szCs w:val="20"/>
              </w:rPr>
              <w:t xml:space="preserve"> учить по сигналу перепрыгивать через ров и обратно, парами по сигналу быстро бежать вперед; развивать ловкость, быстроту, вниматель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альбом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е работы хороши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аница актер театра. Самостоятельное изготовление украшений, атрибутов в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астерской Деда Мороз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ловить бросать мяч вверх, о землю, ловя его обеими ру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 значении витаминов в сохранении здоровь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42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трибуты к сюжетно-ролевой  игр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годняя вечеринка в каф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ятница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4.12.21</w:t>
      </w:r>
    </w:p>
    <w:p>
      <w:pPr>
        <w:pStyle w:val="Normal"/>
        <w:rPr/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ие с традициями празднования нового года в различных странах. Воспитание чувства удовлетворенности от участия в коллективной предпраздничной деятельности. Вызывать стремление поздравлять своих близких с праздником, преподносить подарки, сделанные своими ру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ое мероприятие: Выставка детских работ «Мастерская Деда Мороза».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41"/>
        <w:gridCol w:w="2446"/>
        <w:gridCol w:w="2127"/>
        <w:gridCol w:w="3119"/>
        <w:gridCol w:w="2693"/>
      </w:tblGrid>
      <w:tr>
        <w:trPr>
          <w:trHeight w:val="23" w:hRule="atLeas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инсценировки сказ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ик-годовик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Даля. Проведение выставки фотограф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лябинск Новогод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/и «Придумай рифму» - развивать фонематический слух, умение подбирать рифмующиеся слов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 рациональном питании ребенка (объем пищи, последовательность ее приема, разнообразие в питании)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оссворд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имние забав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годний калейдоскоп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стольно-печатные и дидактические игры, пазл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ная королев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др. 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выставки Новогодних поделок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42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беседовать с детьми о правилах хорошего тона в гостях, в местах общественного пользовани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снегире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рять представление  перелетных птицах, развивать умение анализировать, сравнивать. Делать выводы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и «Не поется птицам без небес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формировать знание, что нельзя лишать птиц вольной жизн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И./р.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0"/>
                <w:szCs w:val="26"/>
              </w:rPr>
              <w:t>Ходьба на лыжах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выполнять повороты на месте и в движении, подниматься на горку лесенкой и спускаться с нее в низкой стойк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Учить видеть прекрасное, различать характерные приметы зимы, узнавать их в литературных текстах, стихотворениях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Т.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Заливка цветной водой постройки на участке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формировать навыки работы в коллекти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П.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«Не оставайся на полу», «Встречные перебежки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продолжать учить бегать и прыгать, не наталкиваясь на товарища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е за повадками зимующих птиц у кормушек. Уборка снега на участке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домный заяц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важности  просушивать вещи и обувь после прогул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кет  по сказке </w:t>
            </w:r>
            <w:r>
              <w:rPr>
                <w:sz w:val="20"/>
                <w:szCs w:val="20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ная Королев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.Х. Андерсе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на участке.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за погодой, сравнить утреннюю и вечернюю погод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/и «Стой», П/и  «Попади в цель»- метание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Понедельник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7.12.21</w:t>
      </w:r>
    </w:p>
    <w:p>
      <w:pPr>
        <w:pStyle w:val="Normal"/>
        <w:rPr/>
      </w:pPr>
      <w:r>
        <w:rPr>
          <w:sz w:val="20"/>
          <w:szCs w:val="20"/>
        </w:rPr>
        <w:t>Тема.</w:t>
      </w:r>
      <w:r>
        <w:rPr>
          <w:b/>
          <w:sz w:val="20"/>
          <w:szCs w:val="20"/>
        </w:rPr>
        <w:t xml:space="preserve"> «Новогодний калейдоскоп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sz w:val="20"/>
          <w:szCs w:val="20"/>
        </w:rPr>
        <w:t>Знакомство с историей возникновения празднования Нового года. Воспитание чувства ответственности за качество изготовления подарков и украшений. Формирование умения радоваться успехам друзей, испытывать удовлетворение от участия в коллективной предпраздничной деятельности. Вызвать стремление поздравить близких с праздником, преподнести подарки, сделанные своими руками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Итоговое мероприятие:  Проведение праздника «Новый год».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"/>
        <w:gridCol w:w="4527"/>
        <w:gridCol w:w="7"/>
        <w:gridCol w:w="2543"/>
        <w:gridCol w:w="7"/>
        <w:gridCol w:w="1835"/>
        <w:gridCol w:w="7"/>
        <w:gridCol w:w="2685"/>
        <w:gridCol w:w="7"/>
        <w:gridCol w:w="2118"/>
        <w:gridCol w:w="7"/>
      </w:tblGrid>
      <w:tr>
        <w:trPr/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ы о новогодних праздниках, символах Нового года, обычаях; рассказ о празднике Рождества Христов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овторение песен и стихов к Новогоднему утренн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е беседы по соблюдению правил безопасности во время приема пищи, сбора на прогулк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Внести </w:t>
            </w:r>
            <w:r>
              <w:rPr>
                <w:sz w:val="28"/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 книгу полезных рецептов -  «Новогодний пирог». Разрезные картинки с праздничными блюда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 подготовке к Новогодним праздникам (рекомендацию по безопасному оформлению детских костю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беседовать с детьми  о традициях празднования Нового года и Рождества в Росс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ен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тени на снегу и на асфальте; тень от здания и от столба фонаря при свете веч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Хоть весь день за мной гоняйся, не догонишь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 работа:  Закрепление навыков ходьбы на лыж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sz w:val="20"/>
                <w:szCs w:val="20"/>
              </w:rPr>
              <w:t>развивать силу, вынослив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сравнивать серую и черную воро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 xml:space="preserve">находить отличительные признаки (внешний </w:t>
            </w:r>
            <w:r>
              <w:rPr>
                <w:rStyle w:val="FontStyle119"/>
                <w:b/>
                <w:bCs/>
                <w:sz w:val="20"/>
                <w:szCs w:val="20"/>
              </w:rPr>
              <w:t xml:space="preserve">вид, </w:t>
            </w:r>
            <w:r>
              <w:rPr>
                <w:rStyle w:val="FontStyle119"/>
                <w:sz w:val="20"/>
                <w:szCs w:val="20"/>
              </w:rPr>
              <w:t>го</w:t>
              <w:softHyphen/>
              <w:t>лос, повадки)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 xml:space="preserve">Т/д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асчистка дорожек от снега.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оказывать помощь дворнику.</w:t>
            </w:r>
          </w:p>
          <w:p>
            <w:pPr>
              <w:pStyle w:val="Style16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Подвижная </w:t>
            </w:r>
            <w:r>
              <w:rPr>
                <w:rStyle w:val="FontStyle119"/>
                <w:rFonts w:cs="Times New Roman" w:ascii="Times New Roman" w:hAnsi="Times New Roman"/>
                <w:b/>
                <w:bCs/>
                <w:sz w:val="20"/>
                <w:szCs w:val="20"/>
              </w:rPr>
              <w:t>игра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«Кто скорее добежит до флажка?».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отрабатывать навыки подлезания под дугу.</w:t>
            </w:r>
          </w:p>
          <w:p>
            <w:pPr>
              <w:pStyle w:val="Style17"/>
              <w:widowControl/>
              <w:spacing w:lineRule="auto" w:line="240"/>
              <w:ind w:hanging="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гадывание кроссворда «Зимние забавы»: закреплять потребность в здоровом образе жизн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по ловле меч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ы о правилах поведения за столом (жевать с закрытым ртом, пользоваться салфеткой, пить из чашки</w:t>
            </w:r>
            <w:r>
              <w:rPr>
                <w:rStyle w:val="FontStyle119"/>
                <w:sz w:val="20"/>
                <w:szCs w:val="20"/>
              </w:rPr>
              <w:t>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Кроссворды на темы «Зимние забавы», «Новый год»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снегом, закреплять умение определять свойства снега. П/и «Два Моро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Вторник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8.12.21</w:t>
      </w:r>
    </w:p>
    <w:p>
      <w:pPr>
        <w:pStyle w:val="Normal"/>
        <w:rPr/>
      </w:pP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«Новогодний калейдоскоп»</w:t>
      </w:r>
    </w:p>
    <w:p>
      <w:pPr>
        <w:pStyle w:val="Normal"/>
        <w:rPr/>
      </w:pPr>
      <w:r>
        <w:rPr>
          <w:sz w:val="20"/>
          <w:szCs w:val="20"/>
        </w:rPr>
        <w:t>Цель : Знакомство с историей возникновения празднования Нового года. Воспитание чувства ответственности за качество изготовления подарков и украшений. Формирование умения радоваться успехам друзей, испытывать удовлетворение от участия в коллективной предпраздничной деятельности. Вызвать стремление поздравить близких с праздником, преподнести подарки, сделанные своими руками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Итоговое мероприятие:  Проведение праздника «Новый год».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51"/>
        <w:gridCol w:w="1952"/>
        <w:gridCol w:w="2126"/>
        <w:gridCol w:w="3827"/>
        <w:gridCol w:w="255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роведение беседы с  использованием вопросов познавательного характера «А знаете ли вы…» (как называют Деда   Мороза в других странах, откуда к нам пришла елка, кто придумал наряжать елку и др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в в рабочих тетрадях по математике пропущен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овторение стих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Дидактическая  игра «Витаминные домики»: закреплять знания о полезных свойствах вита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Новогодние открытки, изображение Деда Мороза и Санта-Клауса, мультимедиа презентации «Новый Год в России», «Родственники Деда Мороз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играть с детьми в подвижные игры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18"/>
              </w:rPr>
              <w:t>Давать детям в домашних условиях (под контролем взрослых) вырезать ножницами, шить иголкой с большим ушком, лепить, перебирать крупу и т.п.) – для развития мелкой мотор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емпературой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измерять температуру воздуха и заносить ее в дневник наблюдений. В конце месяца обобщить эти наблюдения и сделать вы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Кто самый меткий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. раб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9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sz w:val="20"/>
                <w:szCs w:val="20"/>
              </w:rPr>
              <w:t>закреплять умение ориентироваться на участке дет</w:t>
              <w:softHyphen/>
              <w:t>ского сада, находить предмет по о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Закреплять знания о ландшафте;</w:t>
            </w:r>
          </w:p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воспитывать любовь и бережное отношение к природе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Т/д  Подметание дорожек на участке младших групп.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воспитывать желание трудиться.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/и  «Бездомный заяц».</w:t>
            </w:r>
          </w:p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«Следопыт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</w:rPr>
            </w:pPr>
            <w:r>
              <w:rPr>
                <w:rStyle w:val="FontStyle119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sz w:val="20"/>
                <w:szCs w:val="20"/>
              </w:rPr>
              <w:t>развивать внимание и наблюдательность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ы «Кто украсил наш город»: рассказать о традиции встречать новый год, формировать бережное отношение к результатам труда люде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перешагивании через препят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е разговоры «Откуда берутся болезн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ллюстрации «Как на Руси праздновали «новый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сугробами на участке. Поговорки: «Сугроб да вьюга – два друга»,  «Снег глубок – хлеб хорош».  П/и «Волк во рву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Среда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9.12.21</w:t>
      </w:r>
    </w:p>
    <w:p>
      <w:pPr>
        <w:pStyle w:val="Normal"/>
        <w:rPr/>
      </w:pP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«Новогодний калейдоскоп»</w:t>
      </w:r>
    </w:p>
    <w:p>
      <w:pPr>
        <w:pStyle w:val="Normal"/>
        <w:rPr/>
      </w:pPr>
      <w:r>
        <w:rPr>
          <w:sz w:val="20"/>
          <w:szCs w:val="20"/>
        </w:rPr>
        <w:t>Цель:</w:t>
      </w:r>
      <w:r>
        <w:rPr>
          <w:sz w:val="20"/>
          <w:szCs w:val="28"/>
        </w:rPr>
        <w:t xml:space="preserve"> </w:t>
      </w:r>
      <w:r>
        <w:rPr>
          <w:sz w:val="20"/>
          <w:szCs w:val="20"/>
        </w:rPr>
        <w:t>Знакомство с историей возникновения празднования Нового года. Воспитание чувства ответственности за качество изготовления подарков и украшений. Формирование умения радоваться успехам друзей, испытывать удовлетворение от участия в коллективной предпраздничной деятельности. Вызвать стремление поздравить близких с праздником, преподнести подарки, сделанные своими руками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Итоговое мероприятие:  Проведение праздника «Новый год».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984"/>
        <w:gridCol w:w="2126"/>
        <w:gridCol w:w="3119"/>
        <w:gridCol w:w="198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роведение беседы с  использованием вопросов познавательного характера «А знаете ли вы…» (как называют Деда   Мороза в других странах, откуда к нам пришла елка, кто придумал наряжать елку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в в рабочих тетрадях по математике пропущен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овторение стих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Ситуативный разговор «Если одежда еще не просохла»: стимулировать желание заботиться о своем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обычные игрушки в мини-музей «Елочка-красавица».</w:t>
            </w:r>
          </w:p>
          <w:p>
            <w:pPr>
              <w:pStyle w:val="Normal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костюмы Деда Мороза, Снегурочки, олени Санты и кони Деда Мороза. Иллюстрации с изображением вотчины Деда Мороза   (Великий Устюг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Посетить Ледовый городок на площади Революции в вечернее время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Принести фотоматериалы для оформления газеты «Наши Новогодние развлечения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ить стихотворения к празднику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оведением птиц на кормуш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по следам птиц а снегу кто прилетел к кормушке. Отметить особенности поведения вороб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Воробуш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Инд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Найди предмет». </w:t>
            </w:r>
          </w:p>
          <w:p>
            <w:pPr>
              <w:pStyle w:val="Style16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закреплять умение ориентироваться на участке детско</w:t>
              <w:softHyphen/>
              <w:t>го сада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Расширять и углублять знания о неживой природе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sz w:val="20"/>
                <w:szCs w:val="20"/>
              </w:rPr>
              <w:t>формировать интерес к природными явлен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Т/ д. Постройка горки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воспитывать доброжелательное отношение друг к другу.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П/И «Кто самый меткий?». 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пражнять в метании предметов; развивать глазомер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bCs/>
                <w:sz w:val="20"/>
              </w:rPr>
            </w:pPr>
            <w:r>
              <w:rPr>
                <w:rStyle w:val="FontStyle119"/>
                <w:sz w:val="20"/>
                <w:szCs w:val="20"/>
              </w:rPr>
              <w:t>«Зарисуй дерево».</w:t>
            </w:r>
            <w:r>
              <w:rPr>
                <w:rStyle w:val="FontStyle119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sz w:val="20"/>
                <w:szCs w:val="20"/>
              </w:rPr>
              <w:t>закреплять умение рисовать разнообразные деревья на снег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ы «Театральный город»: рассказать детям о деятелях культуры, это тоже огромный труд нести прекрасное люд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по координации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значении соблюдения режима дня для здоровь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у по типу «Четвертый лишний», ребусы, головоломки на новогоднюю темат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оведением птиц в разную погоду. Приметыˆ «Снегирь под окном чирикает – к оттепели», «Ворона купается в снегу – к ненастью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/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Подготовительная                                                                                       </w:t>
      </w:r>
      <w:r>
        <w:rPr>
          <w:sz w:val="20"/>
          <w:szCs w:val="20"/>
        </w:rPr>
        <w:t>День недели:</w:t>
      </w:r>
      <w:r>
        <w:rPr>
          <w:b/>
          <w:sz w:val="20"/>
          <w:szCs w:val="20"/>
        </w:rPr>
        <w:t xml:space="preserve"> Четверг                                   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30.12.21</w:t>
      </w:r>
    </w:p>
    <w:p>
      <w:pPr>
        <w:pStyle w:val="Normal"/>
        <w:rPr/>
      </w:pP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«Новогодний калейдоскоп»</w:t>
      </w:r>
    </w:p>
    <w:p>
      <w:pPr>
        <w:pStyle w:val="Normal"/>
        <w:rPr/>
      </w:pPr>
      <w:r>
        <w:rPr>
          <w:sz w:val="20"/>
          <w:szCs w:val="20"/>
        </w:rPr>
        <w:t>Цель: Знакомство с историей возникновения празднования Нового года. Воспитание чувства ответственности за качество изготовления подарков и украшений. Формирование умения радоваться успехам друзей, испытывать удовлетворение от участия в коллективной предпраздничной деятельности. Вызвать стремление поздравить близких с праздником, преподнести подарки, сделанные своими руками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 Проведение праздника «Новый год».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410"/>
        <w:gridCol w:w="1985"/>
        <w:gridCol w:w="2976"/>
        <w:gridCol w:w="255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родителями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южетно-ролевой игры «Поход в театр на Новогоднее представление»: закрепить знания о театрах. Полочку умных книг: дополнить книгами о теат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по артикуляционной гимнасти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рациональном питании ребенка (объем пищи, последовательность ее приема, разнообразие в пит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схемы - модели «Помоги себе и другу» (об оказании элементарной помощи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таться с детьми на санках, коньках,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добрать старинные новогодние игрушки для мини –музея.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гулять с детьми в парке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блюдение за сугробом.</w:t>
            </w:r>
          </w:p>
          <w:p>
            <w:pPr>
              <w:pStyle w:val="Normal"/>
              <w:shd w:fill="FFFFFF" w:val="clear"/>
              <w:spacing w:before="30" w:after="3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ычно снег га землю ложится слоями. Предложить разгрести лопатой сугроб, обратить внимание на плотность снега.</w:t>
            </w:r>
          </w:p>
          <w:p>
            <w:pPr>
              <w:pStyle w:val="Normal"/>
              <w:shd w:fill="FFFFFF" w:val="clear"/>
              <w:spacing w:before="30" w:after="3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576" w:leader="none"/>
              </w:tabs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Инд работа:  Упражнение на развитие равновесия. </w:t>
            </w:r>
          </w:p>
          <w:p>
            <w:pPr>
              <w:pStyle w:val="Style16"/>
              <w:widowControl/>
              <w:tabs>
                <w:tab w:val="clear" w:pos="708"/>
                <w:tab w:val="left" w:pos="576" w:leader="none"/>
              </w:tabs>
              <w:spacing w:lineRule="auto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вбегать на горку и сбегать с не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tLeast" w:line="200"/>
              <w:rPr>
                <w:rStyle w:val="FontStyle119"/>
                <w:rFonts w:ascii="Times New Roman CYR" w:hAnsi="Times New Roman CYR" w:cs="Times New Roman CYR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способствовать обогащению словаря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>воспитывать любовь и уважение к работе двор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Т/ д. Строительство горки из снега для кукол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чить трудиться сообща; воспитывать трудолюби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П/и«Два мороза», «Горелки»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пражнять в беге; закреплять умение соблюдать правила игр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Style w:val="FontStyle119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альчиковой игры «Стеснительный снегович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влечения «Чудо-вален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репрыгивать через препят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>Ситуативные разговоры о важности самостоятельного мытья ру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вернисаж «Новогоднее очарование» (впечатления от новогоднего утре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развитию основных движений и физических качеств. Труд на участке: расчистка дорожек от снег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eastAsia="Calibri" w:cs="Century Schoolbook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eastAsia="Calibri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1:00Z</dcterms:created>
  <dc:creator>*</dc:creator>
  <dc:description/>
  <cp:keywords/>
  <dc:language>en-US</dc:language>
  <cp:lastModifiedBy>user</cp:lastModifiedBy>
  <dcterms:modified xsi:type="dcterms:W3CDTF">2022-08-24T07:14:00Z</dcterms:modified>
  <cp:revision>19</cp:revision>
  <dc:subject/>
  <dc:title/>
</cp:coreProperties>
</file>